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345575688"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568706156"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395164921"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1019104421"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101170934"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948700392"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1597779516"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772973757"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1061523685"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868760008"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945359871"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1680645052"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2056605759"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712678358"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1176663764"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12414889"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102379103"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1813499460"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1935166263"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1509319570"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1011674411"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776734964"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75950972"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1457536311"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1011408290"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1329704476"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1202056306"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2037698293"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271732091"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454036584"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2003270375"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210480102"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1961297111"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407775073"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764737483"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924059150"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447376697"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878168820"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1162954978"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568449975"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511760396"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923415374"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1080730329"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412778424"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1878454078"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628323304"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349705149"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1639572577"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1515756503"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1617048034"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277020286"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280934167"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259109051"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228624873"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614828762"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1769041925"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863384437"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156743364"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903809824"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1878931903"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680556785"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650862289"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469850661"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1060473770"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1866782331"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587617811"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